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12.17) 03-06.1014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урган    -    Заводоуков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4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43 км.</w:t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2952"/>
        <w:gridCol w:w="5440"/>
      </w:tblGrid>
      <w:tr>
        <w:trPr>
          <w:trHeight w:val="389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 АВ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Курганская обл.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 пл. Собанина, 1</w:t>
            </w:r>
          </w:p>
        </w:tc>
      </w:tr>
      <w:tr>
        <w:trPr>
          <w:trHeight w:val="576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1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аргаши КП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ганская обл., р.п.Варгаши, ул.Социалистическая, 82а</w:t>
            </w:r>
          </w:p>
        </w:tc>
      </w:tr>
      <w:tr>
        <w:trPr>
          <w:trHeight w:val="484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00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Заводоуковск АВ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Тюменская обл.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Заводоуковск, ул. Ворошилова, 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pacing w:val="2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pacing w:val="2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  <w:t>4.1.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9"/>
        <w:gridCol w:w="5675"/>
        <w:gridCol w:w="3544"/>
      </w:tblGrid>
      <w:tr>
        <w:trPr>
          <w:trHeight w:val="6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Зор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.Мягот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 .Ле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уйбыш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7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Р 254 «Иртыш» Челябинск-Курган-Омск-Новосиби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р.п. Варгаши</w:t>
            </w:r>
          </w:p>
        </w:tc>
      </w:tr>
      <w:tr>
        <w:trPr>
          <w:trHeight w:val="2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Курганская обл. р.п. Варгаши 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р.п. Варгаши</w:t>
            </w:r>
          </w:p>
        </w:tc>
      </w:tr>
      <w:tr>
        <w:trPr>
          <w:trHeight w:val="30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Р 254 «Иртыш» Челябинск-Курган-Омск-Новосиби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а/д «Лебяжье-Мокроусово-Щигры-граница Тюменской обл.» 370ПРЗ 37К-0010ул. Совет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26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уйбыш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26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ых Борц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26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52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а/д «Лебяжье-Мокроусово-Щигры-граница Тюменской обл.» 37ОПР3 37К-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А/д «п.Центральный-Емуртла-Видоново-гр.Курганской обл.»71ОПР3 71К-19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Энергет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юменская обл. г.Заводоуковск</w:t>
            </w:r>
          </w:p>
        </w:tc>
      </w:tr>
      <w:tr>
        <w:trPr>
          <w:trHeight w:val="25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Революцион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юменская обл. г.Заводоуковск</w:t>
            </w:r>
          </w:p>
        </w:tc>
      </w:tr>
      <w:tr>
        <w:trPr>
          <w:trHeight w:val="26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Вороши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юменская обл. г.Заводоук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pacing w:val="40"/>
          <w:sz w:val="24"/>
          <w:szCs w:val="24"/>
          <w:lang w:val="ru-RU" w:eastAsia="ru-RU" w:bidi="ar-SA"/>
        </w:rPr>
        <w:t>4.2.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824"/>
        <w:gridCol w:w="3395"/>
      </w:tblGrid>
      <w:tr>
        <w:trPr>
          <w:trHeight w:val="6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юменская обл. г.Заводоуковск</w:t>
            </w:r>
          </w:p>
        </w:tc>
      </w:tr>
      <w:tr>
        <w:trPr>
          <w:trHeight w:val="2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en-US" w:bidi="ar-SA"/>
              </w:rPr>
              <w:t>ул. Революционн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юменская обл. г.Заводоуковск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юменская обл. г.Заводоуковск</w:t>
            </w:r>
          </w:p>
        </w:tc>
      </w:tr>
      <w:tr>
        <w:trPr>
          <w:trHeight w:val="5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А/д «п.Центральный-Емуртла-Видоново-гр.Курганской обл.» 71ОПР3 71К-190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а/д «Лебяжье-Мокроусово-Щигры-граница Тюменской обл.» 370ПРЗ 37К-00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ых Борцо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уйбыше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Мокроусово</w:t>
            </w:r>
          </w:p>
        </w:tc>
      </w:tr>
      <w:tr>
        <w:trPr>
          <w:trHeight w:val="5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а/д «Лебяжье-Мокроусово-Щигры-граница Тюменской обл.» 37ОПР3 37К-00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Р 254 «Иртыш» Челябинск-Курган-Омск-Новосибирс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р.п.Варгаши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р.п.Варгаши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ая обл. р.п.Варгаши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15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</w:rPr>
              <w:t>Р 254 «Иртыш» Челябинск-Курган-Омск-Новосибирс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Куйбыше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.Мяготи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2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Зорг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  <w:tr>
        <w:trPr>
          <w:trHeight w:val="5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Собани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Кург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628"/>
        <w:gridCol w:w="1667"/>
        <w:gridCol w:w="1843"/>
        <w:gridCol w:w="1277"/>
        <w:gridCol w:w="2408"/>
      </w:tblGrid>
      <w:tr>
        <w:trPr>
          <w:trHeight w:val="255" w:hRule="atLeast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25"/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45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8: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</w:rPr>
              <w:t>8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: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S Reference Sans Serif" w:hAnsi="MS Reference Sans Serif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MS Reference Sans Serif"/>
      <w:spacing w:val="-10"/>
      <w:sz w:val="16"/>
      <w:szCs w:val="1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 w:cs="MS Reference Sans Serif"/>
      <w:sz w:val="20"/>
      <w:szCs w:val="20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8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38:00Z</dcterms:created>
  <dc:creator/>
  <dc:description/>
  <dc:language>en-US</dc:language>
  <cp:lastModifiedBy/>
  <dcterms:modified xsi:type="dcterms:W3CDTF">2018-02-19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